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29"/>
        <w:gridCol w:w="1608"/>
        <w:gridCol w:w="3415"/>
      </w:tblGrid>
      <w:tr>
        <w:trPr/>
        <w:tc>
          <w:tcPr>
            <w:tcW w:w="50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50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иложение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818" w:hRule="atLeast"/>
        </w:trPr>
        <w:tc>
          <w:tcPr>
            <w:tcW w:w="340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ОГЛАСОВА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Начальник управления 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государственной службы занятости населения </w:t>
            </w:r>
            <w:r>
              <w:rPr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Кировской области</w:t>
            </w:r>
          </w:p>
          <w:p>
            <w:pPr>
              <w:pStyle w:val="Style22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  Р.А. Бондарчук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_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237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ОГЛАСОВА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Министр финансов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Киров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 Л.А. Маковеева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_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341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ТВЕРЖДЕ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распоряжение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министерства сельского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хозяйства и продовольствия Киров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202_ г. № _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spacing w:lineRule="auto" w:line="240" w:before="0" w:after="0"/>
        <w:ind w:left="709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spacing w:lineRule="auto" w:line="240" w:before="0" w:after="480"/>
        <w:ind w:left="70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мерном положении об оплате труда работников кировского областного государственного бюджетного учреждения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ого министерству сельского хозяйств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</w:t>
      </w:r>
    </w:p>
    <w:p>
      <w:pPr>
        <w:pStyle w:val="Style22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рядок и условия оплаты труда работников»:</w:t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2 пункта 2.2 слово «приложение» заменить словами «приложение № 1».</w:t>
      </w:r>
    </w:p>
    <w:p>
      <w:pPr>
        <w:pStyle w:val="Style22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4:</w:t>
      </w:r>
    </w:p>
    <w:p>
      <w:pPr>
        <w:pStyle w:val="Style22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4.2 слово «приложение» заменить словами «приложение № 1».</w:t>
      </w:r>
    </w:p>
    <w:p>
      <w:pPr>
        <w:pStyle w:val="Style22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2.4.3: </w:t>
      </w:r>
    </w:p>
    <w:p>
      <w:pPr>
        <w:pStyle w:val="Style22"/>
        <w:numPr>
          <w:ilvl w:val="3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о «приложение» заменить словами «приложение № 1».</w:t>
      </w:r>
    </w:p>
    <w:p>
      <w:pPr>
        <w:pStyle w:val="Style22"/>
        <w:numPr>
          <w:ilvl w:val="3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 2.4.3 дополнить абзацем следующего содержания: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миальные выплаты производятся в соответствии с приказом руководителя учрежд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, установленных подпунктом 2.1.3 настоящего Положения».</w:t>
      </w:r>
    </w:p>
    <w:p>
      <w:pPr>
        <w:pStyle w:val="Style22"/>
        <w:numPr>
          <w:ilvl w:val="2"/>
          <w:numId w:val="2"/>
        </w:numPr>
        <w:spacing w:lineRule="exac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4.7 изложить в следующей редакции:</w:t>
      </w:r>
    </w:p>
    <w:p>
      <w:pPr>
        <w:pStyle w:val="Style22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4.7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платы за наличие квалификационной категории (классности) производятся с целью учета профессионального мастерства работникам, отнесенным к ПКГ «Общеотраслевые профессии рабочих второго уровня», – водителю автомобиля в соответствии с присвоенной соответствующей квалификационной категорией, </w:t>
      </w:r>
      <w:bookmarkStart w:id="0" w:name="sub_23"/>
      <w:r>
        <w:rPr>
          <w:rFonts w:cs="Times New Roman" w:ascii="Times New Roman" w:hAnsi="Times New Roman"/>
          <w:sz w:val="28"/>
          <w:szCs w:val="28"/>
        </w:rPr>
        <w:t>устанавливаемой локальным нормативным актом учреждения».</w:t>
      </w:r>
    </w:p>
    <w:p>
      <w:pPr>
        <w:pStyle w:val="Style22"/>
        <w:numPr>
          <w:ilvl w:val="0"/>
          <w:numId w:val="2"/>
        </w:numPr>
        <w:spacing w:lineRule="exact" w:line="4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6 раздела 3 «Условия оплаты труда руководителя учреждения, его заместителя, главного бухгалтера» изложить в следующей редакции:</w:t>
      </w:r>
    </w:p>
    <w:p>
      <w:pPr>
        <w:pStyle w:val="Style22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6. Ежемесячная премиальная выплата руководителю учреж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месяц устанавливается по </w:t>
      </w:r>
      <w:r>
        <w:rPr>
          <w:rFonts w:cs="Times New Roman" w:ascii="Times New Roman" w:hAnsi="Times New Roman"/>
          <w:sz w:val="28"/>
          <w:szCs w:val="28"/>
        </w:rPr>
        <w:t xml:space="preserve">результатам достижения значений </w:t>
      </w:r>
      <w:r>
        <w:rPr>
          <w:rFonts w:cs="Times New Roman" w:ascii="Times New Roman" w:hAnsi="Times New Roman"/>
          <w:bCs/>
          <w:sz w:val="28"/>
          <w:szCs w:val="28"/>
        </w:rPr>
        <w:t>показателей оценки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за предшествующий календарный месяц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мере 30% должностного оклада при соблюдении следующих условий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плановых значений показателей оказания услуг (выполнения работ) согласно государственному заданию (нарастающим итогом), что должно подтверждаться принятым министерством отчетом учреждения о выполнении в предыдущем месяце государственного задания;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своевременная подготовка и представление в министерство бухгалтерской отчетности, соответствующей требованиям части 1 статьи 13 и статьи 14 Федерального закона от 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евыполнении хотя бы одного из условий премиальные выплаты по итогам месяца не производятся.</w:t>
      </w:r>
    </w:p>
    <w:p>
      <w:pPr>
        <w:pStyle w:val="Normal"/>
        <w:autoSpaceDE w:val="false"/>
        <w:spacing w:lineRule="exact" w:line="40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р премиальных выплат устанавливается в процентном отношении к должностному окладу. Для определения ежемесячного размера премиальных выплат применяются следующие показатели оценки эффектив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130"/>
        <w:gridCol w:w="3368"/>
        <w:gridCol w:w="241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итерии оцен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 (нарастающим итого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вартального плана доходов, полученных от оказания услуг (выполнения работ) для граждан и юридических лиц за плату за квартал, предшествующий отчетному кварталу, в полном объеме (тыс. рубле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финансовой дисциплины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правовым актом министер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утствие обоснованных жалоб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обоснованных жалоб к деятельности учреждения (выполнение поручений, правовых актов министерства, иных нормативно-правовых актов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ежемесячной премиальной выплаты определяется путем суммирования весовых значений, определенных в соответствии с настоящим пунктом. </w:t>
      </w:r>
    </w:p>
    <w:p>
      <w:pPr>
        <w:pStyle w:val="Normal"/>
        <w:autoSpaceDE w:val="false"/>
        <w:spacing w:lineRule="exact" w:line="4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жемесячная премиальная выплата руководителю учреждения определяется приказом руководителя учреждения и подлежит согласованию с министерством. </w:t>
      </w:r>
    </w:p>
    <w:p>
      <w:pPr>
        <w:pStyle w:val="Normal"/>
        <w:autoSpaceDE w:val="false"/>
        <w:spacing w:lineRule="exact" w:line="4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ждение ежемесячно представляет в министерство не позднее 3 числа месяца, следующего за отчетным месяцем, а в декабре – не позднее 20 числа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пределения размера премиальных выплат руководителю учреждения по форме согласно приложению № 2 к настоящему Положению в двух экземплярах с приложением копий документов, подтверждающих представленные све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ы министерства, указанные в приложении № 2 к настоящему Положению,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п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определения размера премиальных выплат руководителю учреждения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согласование значений указанных в расчете показателей оценки эффективности для оплаты труда руководителя учреждения, проверя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ьность заполнени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расче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миальных выплат и корректность содержащихся в нем значений показателей, отсутствие противоречий в представленных сведениях и счетных ошиб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ы министерств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ответствия значений показателей, указанных в расчете определения размера премиальных выплат руководителю, условиям выплаты и критериям оценки показателей, установленным настоящим пунктом, сообщают учреждению замечания по документу, не позднее трех рабочих дней со дня получения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ответствия значений показателей, указанных в расчете определения размера премиальных выплат руководителю, условиям выплаты и критериям оценки показателей, установленным настоящим пунктом, визируют его и передают в отдел прогнозирования и информационно-аналитического обеспеч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расчета определения размера премиальных выплат руководителю отделами министерства отдел прогнозирования и информационно-аналитического обеспечения министерства направляет расчет определения размера премиальных выплат руководителю на согласование заместителям министра и минист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ин экземпляр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а определения размера премиальных выплат руководителю учреждения по форме согласно приложению № 2 к настоящему Положению передается учреждению, второй экземпляр хранится отделом прогнозирования и информационно-аналитического обеспечения в течение трех лет со дня согласования его министром либо заместителем министра сельского хозяйства и продовольствия Кировской обла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миальные выплаты заместителям руководителя и главному бухгалтеру производятся в соответствии с приказом руководителя учреждения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«Другие вопросы оплаты труда»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нкт 4.5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 В пределах фонда оплаты труда работникам учреждения могут быть предоставлены единовременные выпла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ьная помощь в размере не более одного месячного должностного оклада в год, установленного на момент оказания материальной помощ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вая премия при награжден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ственным письмом министерства сельского хозяйства и продовольствия Кировской области в размере 500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й грамотой министерства сельского хозяйства и продовольствия Кировской области в размере 1000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ственным письмом Правительства Кировской области в размере 1500 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тной грамотой Правительства Кировской области в размере 3000 руб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ми наградами Министерства сельского хозяйства Российской Федерации и иными наградами Российской Федерации – в размере 1 оклада (должностного окла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юбилейными датами за многолетний добросовестный труд в учреждении (не менее 10 лет) в случае достижения работником возраста 50, 55 и 60 лет (для женщин), 50, 60, 65 лет (для мужчин) – в размере 0,5 месячного должностного о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праздничными и иными знаменательными (День защитника Отечества, Международный женский день, День работника сельского хозяйства и перерабатывающей промышленности, Новый год) датами – в размере 0,1 месячного должностного оклада по каждому из указанных по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оощрении принимается руководителем учреждения в пределах установленного фонда оплаты труда и оформляется приказо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ункт 4.7 изложить в следующей редакции: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7. Заработная плата, материальная помощь, разовая премия переводятся работнику в кредитную организацию, указанную в заявлении работника».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ложению «Профессиональные квалификационные группы должностей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слова «приложение к Положению» заменить словами «приложение № 1 к Положению».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ложению «Профессиональные квалификационные группы должностей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изложить в новой редакции согласно приложению № 1. </w:t>
      </w:r>
      <w:bookmarkStart w:id="1" w:name="sub_3"/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полнить Положение приложением № 2 «Расчет определения размера премиальных выплат руководителю» согласно приложению № 2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720" w:after="0"/>
        <w:ind w:left="431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</w:t>
      </w:r>
    </w:p>
    <w:tbl>
      <w:tblPr>
        <w:tblW w:w="153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5103"/>
        <w:gridCol w:w="1417"/>
        <w:gridCol w:w="3544"/>
        <w:gridCol w:w="142"/>
      </w:tblGrid>
      <w:tr>
        <w:trPr/>
        <w:tc>
          <w:tcPr>
            <w:tcW w:w="11624" w:type="dxa"/>
            <w:gridSpan w:val="3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№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№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spacing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1" w:hRule="atLeast"/>
        </w:trPr>
        <w:tc>
          <w:tcPr>
            <w:tcW w:w="5104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ГЛАСОВАНО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Начальник управления государственной службы занятости населения Кировской области</w:t>
            </w:r>
          </w:p>
          <w:p>
            <w:pPr>
              <w:pStyle w:val="Style22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________      Р.А. Бондарчу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«___» ___________ 202_ г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ГЛАСОВАНО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инистр финансов Киров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ar-SA"/>
              </w:rPr>
              <w:t>_________  Л.А. Маковеева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«___» ___________ 202_ г.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9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ЕНО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споряжением министерства сельского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ar-SA"/>
              </w:rPr>
              <w:t>хозяйства и продовольствия Кировской области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__202_ г. № __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ЕССИОНАЛЬНЫЕ КВАЛИФИКАЦИОННЫЕ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должностей работников кировского областного государственного бюджетного учрежде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ведомственного министерству 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27"/>
        <w:gridCol w:w="4110"/>
        <w:gridCol w:w="1983"/>
        <w:gridCol w:w="2550"/>
        <w:gridCol w:w="2130"/>
        <w:gridCol w:w="1984"/>
      </w:tblGrid>
      <w:tr>
        <w:trPr>
          <w:tblHeader w:val="true"/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мендуемый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должностного оклада (руб.)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мендуемый размер повышающего коэффициента к окладу по занимаемой должности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омендуемый размер премиальной выплаты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месяц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омендуемый размер премиальной выплаты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квартал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«Должности работников сельского хозяйства четвертого уровня»</w:t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квалификационный уровен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агроном, консультан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зоотехник, консультан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почвовед, консультан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ветеринарный врач, консультант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, консультант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ст, консультан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сконсульт, консультант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0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к-программист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4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%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автомобил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4,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%</w:t>
            </w:r>
          </w:p>
        </w:tc>
      </w:tr>
    </w:tbl>
    <w:p>
      <w:pPr>
        <w:pStyle w:val="ConsPlusNonformat"/>
        <w:widowControl/>
        <w:spacing w:before="720" w:after="0"/>
        <w:ind w:left="3958" w:hanging="39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2"/>
        <w:gridCol w:w="1281"/>
        <w:gridCol w:w="4235"/>
      </w:tblGrid>
      <w:tr>
        <w:trPr>
          <w:trHeight w:val="1333" w:hRule="atLeast"/>
        </w:trPr>
        <w:tc>
          <w:tcPr>
            <w:tcW w:w="5373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28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28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ложению</w:t>
            </w:r>
          </w:p>
        </w:tc>
      </w:tr>
      <w:tr>
        <w:trPr>
          <w:trHeight w:val="3194" w:hRule="atLeast"/>
        </w:trPr>
        <w:tc>
          <w:tcPr>
            <w:tcW w:w="40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8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ом руководител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      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202_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 </w:t>
            </w:r>
          </w:p>
        </w:tc>
        <w:tc>
          <w:tcPr>
            <w:tcW w:w="1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4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48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Председателя Правительства области, министр сельского хозяйства и продовольствия Кировской области (либо заместитель мини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 (Ф.И.О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«      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202_</w:t>
            </w:r>
          </w:p>
        </w:tc>
      </w:tr>
    </w:tbl>
    <w:p>
      <w:pPr>
        <w:pStyle w:val="Normal"/>
        <w:autoSpaceDE w:val="false"/>
        <w:spacing w:lineRule="auto" w:line="240" w:before="48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размера премиальных выплат руководител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наименование </w:t>
      </w:r>
      <w:r>
        <w:rPr>
          <w:rFonts w:cs="Times New Roman" w:ascii="Times New Roman" w:hAnsi="Times New Roman"/>
          <w:bCs/>
          <w:sz w:val="20"/>
          <w:szCs w:val="20"/>
        </w:rPr>
        <w:t>учреждения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851"/>
        <w:gridCol w:w="1134"/>
        <w:gridCol w:w="1134"/>
        <w:gridCol w:w="1134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показателя оценки эффективности, единица изме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ан на ____ месяц 20__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акт за ____ месяц 20___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клонения (+; -; %; да, н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оцент премиальной выплаты согласно распоряжению,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Согласованный процент для определения размера премии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ветственный за проверку предоставленной информации (долж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851"/>
        <w:gridCol w:w="1134"/>
        <w:gridCol w:w="1134"/>
        <w:gridCol w:w="1134"/>
        <w:gridCol w:w="26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овия премиальной выпла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лановых значений показателей оказания услуг (выполнения работ) согласно государственному заданию (нарастающим итогом),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прогнозирования и информационно-аналитического обеспеч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временная подготовка и представление в министерство бухгалтерской отчетности, соответствующей требованиям части 1 статьи 13 и статьи 14 Федерального закона от 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мер премиальной выплат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, что должно подтверждаться данными соответствующей отчетности учреждения (нарастающим итогом)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прогнозирования и информационно-аналитического обеспеч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евышения предельного значения просроченной кредиторской задолженности учреждения, установленного правовым актом министерства, что должно подтверждаться документами, представленными учреждением в соответствии с указанным правовым актом министер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финансовых нарушений по результатам ревиз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бухгалтерского учета и ревизионной работы – главный бухгалте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тсутствие обоснованных жалоб к деятельности учреждения (выполнение поручений, правовых актов министерства, иных нормативно-правов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прогнозирования и информационно-аналитического обеспеч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реализации программ развития сельских территорий и малых форм деятельност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начальник отдела организационной, кадровой и мобилизацион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развития растениеводст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чальник отдела развития животноводства и племенного надзор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чальник отдела правового обеспеч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ение согласованных процентов для определения размера премии 1 – 3, из ни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ных ___%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выполненных____ 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4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276"/>
        <w:gridCol w:w="2126"/>
        <w:gridCol w:w="511"/>
        <w:gridCol w:w="3033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</w:t>
            </w:r>
          </w:p>
        </w:tc>
        <w:tc>
          <w:tcPr>
            <w:tcW w:w="5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бухгалтер учрежд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lineRule="exact" w:line="280" w:before="0" w:after="0"/>
        <w:ind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 w:before="0" w:after="0"/>
        <w:ind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exact" w:line="280" w:before="0" w:after="0"/>
        <w:ind w:hanging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9050FA91DE43B7471CA7B955557744744516EE367FE3631DBDE23C769DE203E4E9A48F655FAB5D06B482ADCD83AA5826D14E3A0F113F9C97E1354KAh7L" TargetMode="External"/><Relationship Id="rId3" Type="http://schemas.openxmlformats.org/officeDocument/2006/relationships/hyperlink" Target="consultantplus://offline/ref=7909050FA91DE43B7471CA7B955557744744516EE367FE3631DBDE23C769DE203E4E9A48F655FAB5D06B482ADCD83AA5826D14E3A0F113F9C97E1354KAh7L" TargetMode="External"/><Relationship Id="rId4" Type="http://schemas.openxmlformats.org/officeDocument/2006/relationships/hyperlink" Target="consultantplus://offline/ref=F3270CD622146476B28EEA846CD9828121A458AEAAF7031120DF1267C55BF2BAEE8E31DB3551F9E912829B2C8A05030A283D65035C580B8CFE782DA4BBu3O" TargetMode="External"/><Relationship Id="rId5" Type="http://schemas.openxmlformats.org/officeDocument/2006/relationships/hyperlink" Target="consultantplus://offline/ref=7909050FA91DE43B7471CA7B955557744744516EE367FE3631DBDE23C769DE203E4E9A48F655FAB5D06B482ADCD83AA5826D14E3A0F113F9C97E1354KAh7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22:00Z</dcterms:created>
  <dc:creator>Светлана</dc:creator>
  <dc:description/>
  <cp:keywords/>
  <dc:language>en-US</dc:language>
  <cp:lastModifiedBy>OP1</cp:lastModifiedBy>
  <cp:lastPrinted>2020-12-01T16:33:00Z</cp:lastPrinted>
  <dcterms:modified xsi:type="dcterms:W3CDTF">2020-12-01T13:59:00Z</dcterms:modified>
  <cp:revision>35</cp:revision>
  <dc:subject/>
  <dc:title/>
</cp:coreProperties>
</file>