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629"/>
        <w:gridCol w:w="1608"/>
        <w:gridCol w:w="3415"/>
      </w:tblGrid>
      <w:tr>
        <w:trPr/>
        <w:tc>
          <w:tcPr>
            <w:tcW w:w="50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580" w:leader="none"/>
                <w:tab w:val="left" w:pos="12900" w:leader="none"/>
              </w:tabs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50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580" w:leader="none"/>
                <w:tab w:val="left" w:pos="12900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Приложение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580" w:leader="none"/>
                <w:tab w:val="left" w:pos="12900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580" w:leader="none"/>
                <w:tab w:val="left" w:pos="12900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3818" w:hRule="atLeast"/>
        </w:trPr>
        <w:tc>
          <w:tcPr>
            <w:tcW w:w="3403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СОГЛАСОВАНЫ</w:t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22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 xml:space="preserve">Начальник управления </w:t>
            </w:r>
            <w:r>
              <w:rPr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 xml:space="preserve">государственной службы занятости населения </w:t>
            </w:r>
            <w:r>
              <w:rPr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Кировской области</w:t>
            </w:r>
          </w:p>
          <w:p>
            <w:pPr>
              <w:pStyle w:val="Style22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/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  Р.А. Бондарчук</w:t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» ___________ 202_ г.</w:t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СОГЛАСОВАНЫ</w:t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Министр финансов 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Кировской области</w:t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_________ Л.А. Маковеева</w:t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» ___________ 202_ г.</w:t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3415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УТВЕРЖДЕНЫ</w:t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распоряжением 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министерства сельского 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хозяйства и продовольствия Кировской области</w:t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» ________202_ г. № _</w:t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  <w:tab w:val="left" w:pos="12900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  <w:tab w:val="left" w:pos="12900" w:leader="none"/>
        </w:tabs>
        <w:autoSpaceDE w:val="false"/>
        <w:spacing w:lineRule="auto" w:line="240" w:before="0" w:after="0"/>
        <w:ind w:left="709" w:hanging="0"/>
        <w:jc w:val="center"/>
        <w:outlineLvl w:val="1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ИЗМЕН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  <w:tab w:val="left" w:pos="12900" w:leader="none"/>
        </w:tabs>
        <w:autoSpaceDE w:val="false"/>
        <w:spacing w:lineRule="auto" w:line="240" w:before="0" w:after="480"/>
        <w:ind w:left="709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примерном положении об оплате труда работников кировского областного государственного бюджетного учреждения,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подведомственного министерству сельского хозяйства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и продовольствия Кировской области</w:t>
      </w:r>
    </w:p>
    <w:p>
      <w:pPr>
        <w:pStyle w:val="Style22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2 «Порядок и условия оплаты труда работников»:</w:t>
      </w:r>
    </w:p>
    <w:p>
      <w:pPr>
        <w:pStyle w:val="Style22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.2.2 пункта 2.2 слово «приложение» заменить словами «приложение № 1».</w:t>
      </w:r>
    </w:p>
    <w:p>
      <w:pPr>
        <w:pStyle w:val="Style22"/>
        <w:numPr>
          <w:ilvl w:val="1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.4:</w:t>
      </w:r>
    </w:p>
    <w:p>
      <w:pPr>
        <w:pStyle w:val="Style22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.4.2 слово «приложение» заменить словами «приложение № 1».</w:t>
      </w:r>
    </w:p>
    <w:p>
      <w:pPr>
        <w:pStyle w:val="Style22"/>
        <w:numPr>
          <w:ilvl w:val="2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дпункте 2.4.3: </w:t>
      </w:r>
    </w:p>
    <w:p>
      <w:pPr>
        <w:pStyle w:val="Style22"/>
        <w:numPr>
          <w:ilvl w:val="3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слово «приложение» заменить словами «приложение № 1».</w:t>
      </w:r>
    </w:p>
    <w:p>
      <w:pPr>
        <w:pStyle w:val="Style22"/>
        <w:numPr>
          <w:ilvl w:val="3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ункт 2.4.3 дополнить абзацем следующего содержания: 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емиальные выплаты производятся в соответствии с приказом руководителя учрежд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еделах, установленных подпунктом 2.1.3 настоящего Положения».</w:t>
      </w:r>
    </w:p>
    <w:p>
      <w:pPr>
        <w:pStyle w:val="Style22"/>
        <w:numPr>
          <w:ilvl w:val="2"/>
          <w:numId w:val="2"/>
        </w:numPr>
        <w:spacing w:lineRule="exact" w:line="40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2.4.7 изложить в следующей редакции:</w:t>
      </w:r>
    </w:p>
    <w:p>
      <w:pPr>
        <w:pStyle w:val="Style22"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4.7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ыплаты за наличие квалификационной категории (классности) производятся с целью учета профессионального мастерства работникам, отнесенным к ПКГ «Общеотраслевые профессии рабочих второго уровня», – водителю автомобиля в соответствии с присвоенной соответствующей квалификационной категорией, </w:t>
      </w:r>
      <w:bookmarkStart w:id="0" w:name="sub_23"/>
      <w:r>
        <w:rPr>
          <w:rFonts w:cs="Times New Roman" w:ascii="Times New Roman" w:hAnsi="Times New Roman"/>
          <w:sz w:val="28"/>
          <w:szCs w:val="28"/>
        </w:rPr>
        <w:t>устанавливаемой локальным нормативным актом учреждения».</w:t>
      </w:r>
    </w:p>
    <w:p>
      <w:pPr>
        <w:pStyle w:val="Style22"/>
        <w:numPr>
          <w:ilvl w:val="0"/>
          <w:numId w:val="2"/>
        </w:numPr>
        <w:spacing w:lineRule="exact" w:line="40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.6 раздела 3 «Условия оплаты труда руководителя учреждения, его заместителя, главного бухгалтера» изложить в следующей редакции:</w:t>
      </w:r>
    </w:p>
    <w:p>
      <w:pPr>
        <w:pStyle w:val="Style22"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.6. Ежемесячная премиальная выплата руководителю учрежд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месяц устанавливается по </w:t>
      </w:r>
      <w:r>
        <w:rPr>
          <w:rFonts w:cs="Times New Roman" w:ascii="Times New Roman" w:hAnsi="Times New Roman"/>
          <w:sz w:val="28"/>
          <w:szCs w:val="28"/>
        </w:rPr>
        <w:t xml:space="preserve">результатам достижения значений </w:t>
      </w:r>
      <w:r>
        <w:rPr>
          <w:rFonts w:cs="Times New Roman" w:ascii="Times New Roman" w:hAnsi="Times New Roman"/>
          <w:bCs/>
          <w:sz w:val="28"/>
          <w:szCs w:val="28"/>
        </w:rPr>
        <w:t>показателей оценки эффективности</w:t>
      </w:r>
      <w:r>
        <w:rPr>
          <w:rFonts w:cs="Times New Roman" w:ascii="Times New Roman" w:hAnsi="Times New Roman"/>
          <w:sz w:val="28"/>
          <w:szCs w:val="28"/>
        </w:rPr>
        <w:t xml:space="preserve"> за предшествующий календарный месяц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размере 30% должностного оклада при соблюдении следующих условий:</w:t>
      </w:r>
    </w:p>
    <w:p>
      <w:pPr>
        <w:pStyle w:val="Normal"/>
        <w:autoSpaceDE w:val="false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ыполнение плановых значений показателей оказания услуг (выполнения работ) согласно государственному заданию (нарастающим итогом), что должно подтверждаться принятым министерством отчетом учреждения о выполнении в предыдущем месяце государственного задания;</w:t>
      </w:r>
    </w:p>
    <w:p>
      <w:pPr>
        <w:pStyle w:val="Normal"/>
        <w:autoSpaceDE w:val="false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своевременная подготовка и представление в министерство бухгалтерской отчетности, соответствующей требованиям части 1 статьи 13 и статьи 14 Федерального закона от 06.12.2011 № 402-ФЗ «О бухгалтерском учете», а также отчетности, предусмотренной соглашением о предоставлении из областного бюджета субсидии областному государственному бюджетному (автономному) учреждению на финансовое обеспечение выполнения государственного задания на оказание государственных услуг (выполнение работ).</w:t>
      </w:r>
    </w:p>
    <w:p>
      <w:pPr>
        <w:pStyle w:val="Normal"/>
        <w:autoSpaceDE w:val="false"/>
        <w:spacing w:lineRule="exact" w:line="40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невыполнении хотя бы одного из условий премиальные выплаты по итогам месяца не производятся.</w:t>
      </w:r>
    </w:p>
    <w:p>
      <w:pPr>
        <w:pStyle w:val="Normal"/>
        <w:autoSpaceDE w:val="false"/>
        <w:spacing w:lineRule="exact" w:line="40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мер премиальных выплат устанавливается в процентном отношении к должностному окладу. Для определения ежемесячного размера премиальных выплат применяются следующие показатели оценки эффективност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130"/>
        <w:gridCol w:w="3368"/>
        <w:gridCol w:w="2419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казателя оценки эффективност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итерии оценк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совое значение показателя, процентов от должностного оклад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лановых значений показателей доходов, полученных от оказания услуг (выполнения работ) для граждан и юридических лиц за плату (нарастающим итогом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квартального плана доходов, полученных от оказания услуг (выполнения работ) для граждан и юридических лиц за плату за квартал, предшествующий отчетному кварталу, в полном объеме (тыс. рублей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блюдение финансовой дисциплины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сутстви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вышения предельного значения просроченной кредиторской задолженности учреждения, установленного правовым актом министерств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овых нарушений по результатам ревизи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сутствие обоснованных жалоб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сутствие обоснованных жалоб к деятельности учреждения (выполнение поручений, правовых актов министерства, иных нормативно-правовых актов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: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</w:tr>
    </w:tbl>
    <w:p>
      <w:pPr>
        <w:pStyle w:val="Normal"/>
        <w:autoSpaceDE w:val="false"/>
        <w:spacing w:lineRule="exact" w:line="4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змер ежемесячной премиальной выплаты определяется путем суммирования весовых значений, определенных в соответствии с настоящим пунктом. </w:t>
      </w:r>
    </w:p>
    <w:p>
      <w:pPr>
        <w:pStyle w:val="Normal"/>
        <w:autoSpaceDE w:val="false"/>
        <w:spacing w:lineRule="exact" w:line="4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Ежемесячная премиальная выплата руководителю учреждения определяется приказом руководителя учреждения и подлежит согласованию с министерством. </w:t>
      </w:r>
    </w:p>
    <w:p>
      <w:pPr>
        <w:pStyle w:val="Normal"/>
        <w:autoSpaceDE w:val="false"/>
        <w:spacing w:lineRule="exact" w:line="4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чреждение ежемесячно представляет в министерство не позднее 3 числа месяца, следующего за отчетным месяцем, а в декабре – не позднее 20 числа,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</w:rPr>
          <w:t>расчет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определения размера премиальных выплат руководителю учреждения по форме согласно приложению № 2 к настоящему Положению в двух экземплярах с приложением копий документов, подтверждающих представленные сведения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ы министерства, указанные в приложении № 2 к настоящему Положению, </w:t>
      </w:r>
      <w:r>
        <w:rPr>
          <w:rFonts w:eastAsia="SimSun;宋体" w:cs="Times New Roman" w:ascii="Times New Roman" w:hAnsi="Times New Roman"/>
          <w:sz w:val="28"/>
          <w:szCs w:val="28"/>
        </w:rPr>
        <w:t>в течение пяти рабочих дней со дня пред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</w:rPr>
          <w:t>расчет</w:t>
        </w:r>
      </w:hyperlink>
      <w:r>
        <w:rPr>
          <w:rFonts w:cs="Times New Roman" w:ascii="Times New Roman" w:hAnsi="Times New Roman"/>
          <w:bCs/>
          <w:sz w:val="28"/>
          <w:szCs w:val="28"/>
        </w:rPr>
        <w:t>а определения размера премиальных выплат руководителю учреждения</w:t>
      </w:r>
      <w:r>
        <w:rPr>
          <w:rFonts w:cs="Times New Roman" w:ascii="Times New Roman" w:hAnsi="Times New Roman"/>
          <w:sz w:val="28"/>
          <w:szCs w:val="28"/>
        </w:rPr>
        <w:t xml:space="preserve"> обеспечивают согласование значений указанных в расчете показателей оценки эффективности для оплаты труда руководителя учреждения, проверяю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авильность заполнения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расчет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миальных выплат и корректность содержащихся в нем значений показателей, отсутствие противоречий в представленных сведениях и счетных ошибо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ы министерства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выявления несоответствия значений показателей, указанных в расчете определения размера премиальных выплат руководителю, условиям выплаты и критериям оценки показателей, установленным настоящим пунктом, сообщают учреждению замечания по документу, не позднее трех рабочих дней со дня получения;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соответствия значений показателей, указанных в расчете определения размера премиальных выплат руководителю, условиям выплаты и критериям оценки показателей, установленным настоящим пунктом, визируют его и передают в отдел прогнозирования и информационно-аналитического обеспечения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согласования расчета определения размера премиальных выплат руководителю отделами министерства отдел прогнозирования и информационно-аналитического обеспечения министерства направляет расчет определения размера премиальных выплат руководителю на согласование заместителям министра и министру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дин экземпляр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</w:rPr>
          <w:t>расчет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а определения размера премиальных выплат руководителю учреждения по форме согласно приложению № 2 к настоящему Положению передается учреждению, второй экземпляр хранится отделом прогнозирования и информационно-аналитического обеспечения в течение трех лет со дня согласования его министром либо заместителем министра сельского хозяйства и продовольствия Кировской област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миальные выплаты заместителям руководителя и главному бухгалтеру производятся в соответствии с приказом руководителя учреждения»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деле 4 «Другие вопросы оплаты труда»: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ункт 4.5 изложить в следующей редакц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5. В пределах фонда оплаты труда работникам учреждения могут быть предоставлены единовременные выплат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атериальная помощь в размере не более одного месячного должностного оклада в год, установленного на момент оказания материальной помощ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овая премия при награжден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дарственным письмом министерства сельского хозяйства и продовольствия Кировской области в размере 500 рублей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етной грамотой министерства сельского хозяйства и продовольствия Кировской области в размере 1000 рублей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дарственным письмом Правительства Кировской области в размере 1500 рублей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етной грамотой Правительства Кировской области в размере 3000 рублей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омственными наградами Министерства сельского хозяйства Российской Федерации и иными наградами Российской Федерации – в размере 1 оклада (должностного оклада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вязи с юбилейными датами за многолетний добросовестный труд в учреждении (не менее 10 лет) в случае достижения работником возраста 50, 55 и 60 лет (для женщин), 50, 60, 65 лет (для мужчин) – в размере 0,5 месячного должностного окла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вязи с праздничными и иными знаменательными (День защитника Отечества, Международный женский день, День работника сельского хозяйства и перерабатывающей промышленности, Новый год) датами – в размере 0,1 месячного должностного оклада по каждому из указанных пово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оощрении принимается руководителем учреждения в пределах установленного фонда оплаты труда и оформляется приказом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Пункт 4.7 изложить в следующей редакции: 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7. Заработная плата, материальная помощь, разовая премия переводятся работнику в кредитную организацию, указанную в заявлении работника».</w:t>
      </w:r>
    </w:p>
    <w:p>
      <w:pPr>
        <w:pStyle w:val="Style22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к Положению «Профессиональные квалификационные группы должностей работников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» слова «приложение к Положению» заменить словами «приложение № 1 к Положению»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оложению «Профессиональные квалификационные группы должностей работников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» изложить в новой редакции согласно приложению № 1. </w:t>
      </w:r>
      <w:bookmarkStart w:id="1" w:name="sub_3"/>
      <w:bookmarkEnd w:id="0"/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End w:id="1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полнить Положение приложением № 2 «Расчет определения размера премиальных выплат руководителю» согласно приложению № 2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720" w:after="0"/>
        <w:ind w:left="431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___________</w:t>
      </w:r>
    </w:p>
    <w:tbl>
      <w:tblPr>
        <w:tblW w:w="3686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580" w:leader="none"/>
                <w:tab w:val="left" w:pos="12900" w:leader="none"/>
              </w:tabs>
              <w:autoSpaceDE w:val="false"/>
              <w:spacing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№ 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580" w:leader="none"/>
                <w:tab w:val="left" w:pos="12900" w:leader="none"/>
              </w:tabs>
              <w:autoSpaceDE w:val="false"/>
              <w:spacing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580" w:leader="none"/>
                <w:tab w:val="left" w:pos="12900" w:leader="none"/>
              </w:tabs>
              <w:autoSpaceDE w:val="false"/>
              <w:spacing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№ 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580" w:leader="none"/>
                <w:tab w:val="left" w:pos="12900" w:leader="none"/>
              </w:tabs>
              <w:autoSpaceDE w:val="false"/>
              <w:spacing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580" w:leader="none"/>
                <w:tab w:val="left" w:pos="12900" w:leader="none"/>
              </w:tabs>
              <w:autoSpaceDE w:val="false"/>
              <w:spacing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ложени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580" w:leader="none"/>
                <w:tab w:val="left" w:pos="12900" w:leader="none"/>
              </w:tabs>
              <w:autoSpaceDE w:val="false"/>
              <w:spacing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580" w:leader="none"/>
                <w:tab w:val="left" w:pos="12900" w:leader="none"/>
              </w:tabs>
              <w:autoSpaceDE w:val="false"/>
              <w:spacing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ФЕССИОНАЛЬНЫЕ КВАЛИФИКАЦИОННЫЕ ГРУПП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</w:rPr>
        <w:t xml:space="preserve">должностей работников кировского областного государственного бюджетного учреждения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дведомственного министерству сельского хозяйства и продовольствия Киров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424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27"/>
        <w:gridCol w:w="4110"/>
        <w:gridCol w:w="1983"/>
        <w:gridCol w:w="2550"/>
        <w:gridCol w:w="2130"/>
        <w:gridCol w:w="1984"/>
      </w:tblGrid>
      <w:tr>
        <w:trPr>
          <w:tblHeader w:val="true"/>
          <w:trHeight w:val="7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уровень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лжности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комендуемый 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должностного оклада (руб.)</w:t>
            </w:r>
          </w:p>
        </w:tc>
        <w:tc>
          <w:tcPr>
            <w:tcW w:w="25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Рекомендуемый размер повышающего коэффициента к окладу по занимаемой должности</w:t>
            </w:r>
          </w:p>
        </w:tc>
        <w:tc>
          <w:tcPr>
            <w:tcW w:w="21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екомендуемый размер премиальной выплаты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месяц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екомендуемый размер премиальной выплаты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квартал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4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ессиональная квалификационная группа «Должности работников сельского хозяйства четвертого уровня»</w:t>
            </w:r>
          </w:p>
        </w:tc>
      </w:tr>
      <w:tr>
        <w:trPr>
          <w:trHeight w:val="11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квалификационный уровень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агроном, консультант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зоотехник, консультант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почвовед, консультант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ветеринарный врач, консультант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20,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0%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0%</w:t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488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54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>
          <w:trHeight w:val="9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, консультант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ст, консультант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юрисконсульт, консультант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20,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0%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0%</w:t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488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к-программист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54,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%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%</w:t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488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54,00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0%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0%</w:t>
            </w:r>
          </w:p>
        </w:tc>
      </w:tr>
    </w:tbl>
    <w:p>
      <w:pPr>
        <w:pStyle w:val="ConsPlusNonformat"/>
        <w:widowControl/>
        <w:spacing w:before="720" w:after="0"/>
        <w:ind w:left="3958" w:hanging="395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tbl>
      <w:tblPr>
        <w:tblW w:w="96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2"/>
        <w:gridCol w:w="1281"/>
        <w:gridCol w:w="4235"/>
      </w:tblGrid>
      <w:tr>
        <w:trPr>
          <w:trHeight w:val="1333" w:hRule="atLeast"/>
        </w:trPr>
        <w:tc>
          <w:tcPr>
            <w:tcW w:w="5373" w:type="dxa"/>
            <w:gridSpan w:val="2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2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28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ложение № 2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28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ложение № 2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 Положени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</w:t>
            </w:r>
          </w:p>
        </w:tc>
      </w:tr>
      <w:tr>
        <w:trPr>
          <w:trHeight w:val="3194" w:hRule="atLeast"/>
        </w:trPr>
        <w:tc>
          <w:tcPr>
            <w:tcW w:w="40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48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казом руководител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режд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«      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202_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 </w:t>
            </w:r>
          </w:p>
        </w:tc>
        <w:tc>
          <w:tcPr>
            <w:tcW w:w="12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48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48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ГЛАСОВА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Председателя Правительства области, министр сельского хозяйства и продовольствия Кировской области (либо заместитель министр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 (Ф.И.О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«      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202_</w:t>
            </w:r>
          </w:p>
        </w:tc>
      </w:tr>
    </w:tbl>
    <w:p>
      <w:pPr>
        <w:pStyle w:val="Normal"/>
        <w:autoSpaceDE w:val="false"/>
        <w:spacing w:lineRule="auto" w:line="240" w:before="48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я размера премиальных выплат руководителю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(наименование </w:t>
      </w:r>
      <w:r>
        <w:rPr>
          <w:rFonts w:cs="Times New Roman" w:ascii="Times New Roman" w:hAnsi="Times New Roman"/>
          <w:bCs/>
          <w:sz w:val="20"/>
          <w:szCs w:val="20"/>
        </w:rPr>
        <w:t>учреждения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 </w:t>
      </w:r>
      <w:r>
        <w:rPr>
          <w:rFonts w:cs="Times New Roman" w:ascii="Times New Roman" w:hAnsi="Times New Roman"/>
          <w:bCs/>
          <w:sz w:val="24"/>
          <w:szCs w:val="24"/>
        </w:rPr>
        <w:t>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850"/>
        <w:gridCol w:w="851"/>
        <w:gridCol w:w="1134"/>
        <w:gridCol w:w="1134"/>
        <w:gridCol w:w="1134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Наименование показателя оценки эффективности, единица измер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План на ____ месяц 20__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Факт за ____ месяц 20___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Отклонения (+; -; %; да, нет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8"/>
              </w:rPr>
              <w:t>Процент премиальной выплаты согласно распоряжению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10"/>
              </w:rPr>
              <w:t>Согласованный процент для определения размера премии,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Ответственный за проверку предоставленной информации (долж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850"/>
        <w:gridCol w:w="851"/>
        <w:gridCol w:w="1134"/>
        <w:gridCol w:w="1134"/>
        <w:gridCol w:w="1134"/>
        <w:gridCol w:w="2693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ловия премиальной выплаты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8"/>
              </w:rPr>
              <w:t>Выполнение плановых значений показателей оказания услуг (выполнения работ) согласно государственному заданию (нарастающим итогом), 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8"/>
              </w:rPr>
            </w:pPr>
            <w:r>
              <w:rPr>
                <w:rFonts w:cs="Times New Roman" w:ascii="Times New Roman" w:hAnsi="Times New Roman"/>
                <w:bCs/>
                <w:spacing w:val="-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начальник отдела прогнозирования и информационно-аналитического обеспече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воевременная подготовка и представление в министерство бухгалтерской отчетности, соответствующей требованиям части 1 статьи 13 и статьи 14 Федерального закона от 06.12.2011 № 402-ФЗ «О бухгалтерском учете», а также отчетности, предусмотренной соглашением о предоставлении из областного бюджета субсидии областному государственному бюджетному (автономному) учреждению на финансовое обеспечение выполнения государственного задания на оказание государствен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начальник отдела бухгалтерского учета и ревизионной работы – главный бухгалтер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чальник отдела финансирования программ и мероприятий развития АП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змер премиальной выплаты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ыполнение плановых значений показателей доходов, полученных от оказания услуг (выполнения работ) для граждан и юридических лиц за плату, что должно подтверждаться данными соответствующей отчетности учреждения (нарастающим итогом) (тыс. руб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начальник отдела бухгалтерского учета и ревизионной работы – главный бухгалтер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начальник отдела прогнозирования и информационно-аналитического обеспече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сутстви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ревышения предельного значения просроченной кредиторской задолженности учреждения, установленного правовым актом министерства, что должно подтверждаться документами, представленными учреждением в соответствии с указанным правовым актом министерств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финансовых нарушений по результатам ревиз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начальник отдела бухгалтерского учета и ревизионной работы – главный бухгалтер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тсутствие обоснованных жалоб к деятельности учреждения (выполнение поручений, правовых актов министерства, иных нормативно-правовых акт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начальник отдела прогнозирования и информационно-аналитического обеспечения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чальник отдела реализации программ развития сельских территорий и малых форм деятельности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</w:rPr>
              <w:t>начальник отдела организационной, кадровой и мобилизационной работы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начальник отдела развития растениеводств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начальник отдела развития животноводства и племенного надзор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начальник отдела правового обеспече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ложение согласованных процентов для определения размера премии 1 – 3, из них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енных ___%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выполненных____ 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48" w:type="dxa"/>
        <w:jc w:val="left"/>
        <w:tblInd w:w="-5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1276"/>
        <w:gridCol w:w="2126"/>
        <w:gridCol w:w="511"/>
        <w:gridCol w:w="3033"/>
      </w:tblGrid>
      <w:tr>
        <w:trPr/>
        <w:tc>
          <w:tcPr>
            <w:tcW w:w="34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уководител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режд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П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подпись)</w:t>
            </w:r>
          </w:p>
        </w:tc>
        <w:tc>
          <w:tcPr>
            <w:tcW w:w="5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бухгалтер учрежд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подпись)</w:t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spacing w:lineRule="exact" w:line="280" w:before="0" w:after="0"/>
        <w:ind w:hanging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 w:before="0" w:after="0"/>
        <w:ind w:hanging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 w:before="0" w:after="0"/>
        <w:ind w:hanging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__________</w:t>
      </w:r>
    </w:p>
    <w:sectPr>
      <w:type w:val="continuous"/>
      <w:pgSz w:w="11906" w:h="16838"/>
      <w:pgMar w:left="1701" w:right="851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tabs>
        <w:tab w:val="clear" w:pos="708"/>
        <w:tab w:val="left" w:pos="3686" w:leader="none"/>
        <w:tab w:val="center" w:pos="4395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</w:rPr>
  </w:style>
  <w:style w:type="paragraph" w:styleId="Style21">
    <w:name w:val="Информация о версии"/>
    <w:basedOn w:val="Style20"/>
    <w:next w:val="Normal"/>
    <w:qFormat/>
    <w:pPr/>
    <w:rPr>
      <w:i/>
      <w:iCs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09050FA91DE43B7471CA7B955557744744516EE367FE3631DBDE23C769DE203E4E9A48F655FAB5D06B482ADCD83AA5826D14E3A0F113F9C97E1354KAh7L" TargetMode="External"/><Relationship Id="rId3" Type="http://schemas.openxmlformats.org/officeDocument/2006/relationships/hyperlink" Target="consultantplus://offline/ref=7909050FA91DE43B7471CA7B955557744744516EE367FE3631DBDE23C769DE203E4E9A48F655FAB5D06B482ADCD83AA5826D14E3A0F113F9C97E1354KAh7L" TargetMode="External"/><Relationship Id="rId4" Type="http://schemas.openxmlformats.org/officeDocument/2006/relationships/hyperlink" Target="consultantplus://offline/ref=F3270CD622146476B28EEA846CD9828121A458AEAAF7031120DF1267C55BF2BAEE8E31DB3551F9E912829B2C8A05030A283D65035C580B8CFE782DA4BBu3O" TargetMode="External"/><Relationship Id="rId5" Type="http://schemas.openxmlformats.org/officeDocument/2006/relationships/hyperlink" Target="consultantplus://offline/ref=7909050FA91DE43B7471CA7B955557744744516EE367FE3631DBDE23C769DE203E4E9A48F655FAB5D06B482ADCD83AA5826D14E3A0F113F9C97E1354KAh7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8:05:00Z</dcterms:created>
  <dc:creator>Светлана</dc:creator>
  <dc:description/>
  <cp:keywords/>
  <dc:language>en-US</dc:language>
  <cp:lastModifiedBy>OP1</cp:lastModifiedBy>
  <cp:lastPrinted>2020-12-22T16:18:00Z</cp:lastPrinted>
  <dcterms:modified xsi:type="dcterms:W3CDTF">2020-12-22T13:20:00Z</dcterms:modified>
  <cp:revision>5</cp:revision>
  <dc:subject/>
  <dc:title/>
</cp:coreProperties>
</file>