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2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autoSpaceDE w:val="false"/>
        <w:spacing w:lineRule="exact" w:line="36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 внесении изменений в распоряжение министерства сельского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 от 25.11.2019 № 97</w:t>
      </w:r>
    </w:p>
    <w:p>
      <w:pPr>
        <w:pStyle w:val="Style22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Кировской области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 17.09.2020 № 509 «О порядке индексации заработной платы работников областных государственных учреждений в 2020 году» и с целью совершенствования дальнейшей работы:</w:t>
      </w:r>
    </w:p>
    <w:p>
      <w:pPr>
        <w:pStyle w:val="Style22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продовольствия Кировской области, утвержденном распоряжением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(далее – Изменения в примерном положении), согласно приложению.</w:t>
      </w:r>
    </w:p>
    <w:p>
      <w:pPr>
        <w:pStyle w:val="Style22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через десять дней после его официального опубликования и распространяется на отношения, возникшие с 01.01.2021, за исключением пункта 4 Изменений в примерном положении, действие которого распространяется на отношения, возникшие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 01.10.2020.</w:t>
      </w:r>
    </w:p>
    <w:p>
      <w:pPr>
        <w:pStyle w:val="Style22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министр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733" w:dyaOrig="12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5pt;height:60.1pt" filled="f" o:ole="">
          <v:imagedata r:id="rId2" o:title=""/>
        </v:shape>
        <o:OLEObject Type="Embed" ProgID="" ShapeID="ole_rId1" DrawAspect="Content" ObjectID="_229052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6:00Z</dcterms:created>
  <dc:creator>Светлана</dc:creator>
  <dc:description/>
  <cp:keywords/>
  <dc:language>en-US</dc:language>
  <cp:lastModifiedBy>Kadri1</cp:lastModifiedBy>
  <cp:lastPrinted>2020-11-19T15:10:00Z</cp:lastPrinted>
  <dcterms:modified xsi:type="dcterms:W3CDTF">2020-12-22T13:37:00Z</dcterms:modified>
  <cp:revision>8</cp:revision>
  <dc:subject/>
  <dc:title/>
</cp:coreProperties>
</file>